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>
          <w:trHeight w:val="170" w:hRule="atLeast"/>
        </w:trPr>
        <w:tc>
          <w:tcPr>
            <w:tcW w:w="659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1083" w:hRule="atLeast"/>
        </w:trPr>
        <w:tc>
          <w:tcPr>
            <w:tcW w:w="659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 xml:space="preserve">на дополнительных выборах депутатов Тверской городской Думы по одномандатным избирательным округам  №№ 3, 10 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shd w:fill="FFFFFF" w:val="clear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>учета присутствия кандидатов, представивших необходимое для регистрации количество подписей избирателей,</w:t>
        <w:br/>
        <w:t xml:space="preserve">их уполномоченных представителей по финансовым вопросам или доверенных лиц кандидата </w:t>
        <w:br/>
        <w:t>при проведении проверки подписных листов</w:t>
      </w:r>
    </w:p>
    <w:p>
      <w:pPr>
        <w:pStyle w:val="Normal"/>
        <w:shd w:fill="FFFFFF" w:val="clear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40"/>
        <w:gridCol w:w="2446"/>
        <w:gridCol w:w="2446"/>
        <w:gridCol w:w="1117"/>
        <w:gridCol w:w="1689"/>
        <w:gridCol w:w="2492"/>
        <w:gridCol w:w="1915"/>
      </w:tblGrid>
      <w:tr>
        <w:trPr>
          <w:trHeight w:val="615" w:hRule="atLeast"/>
        </w:trPr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Инициалы, </w:t>
              <w:br/>
              <w:t>фамилия кандидата</w:t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рисутствовавших представителей кандидата при проведении проверки подписных листов</w:t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  <w:br/>
              <w:t>(статус) лиц, присутствовавших при проведении проверки подписных листов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и при проверке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, </w:t>
              <w:br/>
              <w:t>должность лица, производившего запись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</w:t>
              <w:br/>
              <w:t>производившего запись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  <w:br/>
              <w:t>(час.мин.)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dotted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4:00Z</dcterms:created>
  <dc:creator>Быкова</dc:creator>
  <dc:description/>
  <cp:keywords/>
  <dc:language>en-US</dc:language>
  <cp:lastModifiedBy>sss</cp:lastModifiedBy>
  <cp:lastPrinted>2022-06-06T16:45:00Z</cp:lastPrinted>
  <dcterms:modified xsi:type="dcterms:W3CDTF">2024-06-17T10:19:00Z</dcterms:modified>
  <cp:revision>9</cp:revision>
  <dc:subject/>
  <dc:title>7</dc:title>
</cp:coreProperties>
</file>