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08"/>
        <w:gridCol w:w="5652"/>
        <w:gridCol w:w="18"/>
      </w:tblGrid>
      <w:tr>
        <w:trPr>
          <w:trHeight w:val="227" w:hRule="atLeast"/>
        </w:trPr>
        <w:tc>
          <w:tcPr>
            <w:tcW w:w="39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 xml:space="preserve">на дополнительных выборах депутатов Тверской городской Думы по одномандатным избирательным округам №№ 3, 10 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у </w:t>
              <w:br/>
              <w:t xml:space="preserve">в депутаты Тверской городской Думы </w:t>
              <w:br/>
              <w:t xml:space="preserve">по одномандатному избирательному </w:t>
              <w:br/>
              <w:t>округу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______________ района города Твери сообщает, что  «____» _____2024 г.  в «___» час. «______» мин. по адресу: ______________________________, (телефон_______) на заседании территориальной избирательной комиссии _____________ района города Твери будет рассматриваться вопрос о вашей регистрации (об отказе вам в регистрации)</w:t>
      </w:r>
      <w:r>
        <w:rPr>
          <w:i/>
          <w:sz w:val="18"/>
          <w:szCs w:val="1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Копия итогового протокола проверки подписных листов на ___ 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Копия ведомости проверки подписных лис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01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24 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дате заседания «____» _____ 2024 г., копию итогового протокола проверки подписных листов (копию ведомости проверки подписных листов) получил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24 года</w:t>
            </w:r>
          </w:p>
        </w:tc>
      </w:tr>
      <w:tr>
        <w:trPr>
          <w:trHeight w:val="34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 час.___минут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ыдается в случае рассмотрения вопроса об отказе в регист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31:00Z</dcterms:created>
  <dc:creator>Быкова</dc:creator>
  <dc:description/>
  <cp:keywords/>
  <dc:language>en-US</dc:language>
  <cp:lastModifiedBy>VALENTINA</cp:lastModifiedBy>
  <cp:lastPrinted>2022-06-06T16:59:00Z</cp:lastPrinted>
  <dcterms:modified xsi:type="dcterms:W3CDTF">2024-06-12T13:58:00Z</dcterms:modified>
  <cp:revision>6</cp:revision>
  <dc:subject/>
  <dc:title>7</dc:title>
</cp:coreProperties>
</file>