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0" w:type="dxa"/>
        <w:jc w:val="left"/>
        <w:tblInd w:w="4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 4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постановлению территориальной избирательной комиссии Московского района города Твери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 24 июня 2024 г. № 97/777-5</w:t>
            </w:r>
          </w:p>
        </w:tc>
      </w:tr>
    </w:tbl>
    <w:p>
      <w:pPr>
        <w:pStyle w:val="Normal"/>
        <w:spacing w:before="480" w:after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бъем </w:t>
      </w:r>
      <w:r>
        <w:rPr>
          <w:sz w:val="28"/>
          <w:szCs w:val="28"/>
        </w:rPr>
        <w:t xml:space="preserve">сведений о зарегистрированных кандидатах, </w:t>
        <w:br/>
        <w:t>выдвинутых по одномандатному избирательному округу №___ на дополнительных выборах депутатов Тверской городской Думы, для размещения на информационном стенде в помещении для голосования либо непосредственно перед указанным помещ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для голосования либо непосредственно перед ним территориальные избирательные комиссии Заволжского и Московского районов города Твери с полномочиями окружных избирательных комиссий  оборудует информационный стенд, на котором размещает информационный плакат, содержащий сведения о каждом зарегистрированном кандидате, внесенном в избирательный бюллетень для голосования по одномандатному избирательному округу  на дополнительных выборах депутатов Тверской городской Ду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информации в помещении для голосования или непосредственно перед ним на стенах помещения приравнивается </w:t>
        <w:br/>
        <w:t>к размещению на информационном стен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нформационном плакате содержатся биографические данные каждого зарегистрированного кандидата, внесенного в избирательный бюллетень для голосования по одномандатному избирательному округу, в следующем объеме: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фамилия, имя, отчество (если фамилии, имена и отчества двух и более кандидатов совпадают полностью, сведения о кандидатах размещаются </w:t>
        <w:br/>
        <w:t xml:space="preserve">в соответствии с датами рождения кандидатов (первыми указываются сведения о старшем кандидате), при этом если кандидат менял фамилию, </w:t>
        <w:br/>
        <w:t>или имя, или отчество в период избирательной кампании либо в течение года до дня официального опубликования (публикации) решения о назначении выборов, также указываются прежние фамилия, имя, отчество кандидата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од рожд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место рождения (по паспорту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сведения о месте жительства (наименование субъекта Российской Федерации, района,  города, иного населенного пункта)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ровень профессионального образования (</w:t>
      </w:r>
      <w:r>
        <w:rPr>
          <w:sz w:val="28"/>
          <w:szCs w:val="28"/>
        </w:rPr>
        <w:t>высшее, среднее-профессиональное</w:t>
      </w:r>
      <w:r>
        <w:rPr>
          <w:color w:val="000000"/>
          <w:kern w:val="2"/>
          <w:sz w:val="28"/>
          <w:szCs w:val="28"/>
        </w:rPr>
        <w:t>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сновное место работы или службы, занимаемая должность (в случае отсутствия основного места работы или службы – род занятий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если кандидат является депутатом и осуществляет свои полномочия </w:t>
        <w:br/>
        <w:t>на непостоянной основе, – сведения об этом с указанием наименования соответствующего представительного органа;</w:t>
      </w:r>
    </w:p>
    <w:p>
      <w:pPr>
        <w:pStyle w:val="Style21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ринадлежности кандидата к политической партии либо </w:t>
        <w:br/>
        <w:t xml:space="preserve">не более чем к одному иному общественному объединению, зарегистрированному не позднее чем за один год до дня голосования </w:t>
        <w:br/>
        <w:t>в установленном законом порядке, и статус в этой политической партии, этом общественном объединении (если такие сведения были указаны кандидатом в заявлении о согласии баллотироваться и подтверждены соответствующим документо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удимости (при наличии) с указанием номера (номеров) </w:t>
        <w:br/>
        <w:t>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если судимость снята или погашена, – слова «имелась судимость:» </w:t>
        <w:br/>
        <w:t xml:space="preserve">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ли погашения судимости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если судимость не снята и не погашена, – слова «имеется судимость:» </w:t>
        <w:br/>
        <w:t>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том, что кандидат является  кандидатом, аффилированным с иностранным агентом  (при наличии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если кандидат по одномандатному избирательному округу  выдвинут избирательным объединением, – слово «выдвинут избирательным объединением» с указанием наименования этого избирательного объедин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если кандидат сам выдвинул свою кандидатуру, – слово «самовыдвижение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биографические сведения о кандидате по одномандатному избирательному округу могут также включаться представленные кандидатами подтвержденные документально следующие све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ченой степени, ученых званиях (подтвержденных дипломом Высшей аттестационной комиссии при Министерстве образования и науки Российской Федерации, свидетельством Министерства образования и науки Российской Федерации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личии государственных нагр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графические сведения о каждом зарегистрированном кандидате должны быть напечатаны в информационном плакате одинаковым шриф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зарегистрированных кандидатах размещаются </w:t>
        <w:br/>
        <w:t xml:space="preserve">на информационном плакате в той же последовательности, </w:t>
        <w:br/>
        <w:t>что и в избирательных бюллетеня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Перед биографическими данными о </w:t>
      </w:r>
      <w:r>
        <w:rPr>
          <w:color w:val="000000"/>
          <w:sz w:val="28"/>
          <w:szCs w:val="28"/>
        </w:rPr>
        <w:t xml:space="preserve">каждом </w:t>
      </w:r>
      <w:r>
        <w:rPr>
          <w:color w:val="000000"/>
          <w:sz w:val="28"/>
          <w:szCs w:val="28"/>
          <w:lang w:val="en-US"/>
        </w:rPr>
        <w:t>зарегистрированн</w:t>
      </w:r>
      <w:r>
        <w:rPr>
          <w:color w:val="000000"/>
          <w:sz w:val="28"/>
          <w:szCs w:val="28"/>
        </w:rPr>
        <w:t>ом</w:t>
      </w:r>
      <w:r>
        <w:rPr>
          <w:color w:val="000000"/>
          <w:sz w:val="28"/>
          <w:szCs w:val="28"/>
          <w:lang w:val="en-US"/>
        </w:rPr>
        <w:t xml:space="preserve"> кандидат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 xml:space="preserve"> размещаются их фотографии одинакового размера</w:t>
      </w:r>
      <w:r>
        <w:rPr>
          <w:color w:val="000000"/>
          <w:sz w:val="28"/>
          <w:szCs w:val="28"/>
        </w:rPr>
        <w:t xml:space="preserve"> в цветном исполнении, представленные в территориальную избирательную комиссию </w:t>
        <w:br/>
        <w:t xml:space="preserve"> с полномочиями окружной избирательной комиссии. Требования к фотографиям определены в пункте 4.4  Перечня </w:t>
      </w:r>
      <w:r>
        <w:rPr>
          <w:bCs/>
          <w:sz w:val="28"/>
          <w:szCs w:val="28"/>
        </w:rPr>
        <w:t xml:space="preserve">документов, представляемых кандидатами, уполномоченными представителями избирательных объединений в </w:t>
      </w:r>
      <w:r>
        <w:rPr>
          <w:color w:val="000000"/>
          <w:sz w:val="28"/>
        </w:rPr>
        <w:t>территориальные избирательные комиссии Московского и Заволжского районов города Твери при проведении дополнительных выборов депутатов Тверской городской Думы по одномандатным избирательным округам №№ 3, 10    8 сентября 2024 года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становление территориальной избирательной комиссии Московского района города Твери от  10.06.2024  № 95/763-5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биографических данных зарегистрированного кандидата помещаются сведения о доходах и имуществе зарегистрированного кандидата </w:t>
      </w:r>
      <w:r>
        <w:rPr>
          <w:sz w:val="28"/>
          <w:szCs w:val="28"/>
        </w:rPr>
        <w:t xml:space="preserve">в следующем объеме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Источники и общая сумма доходов за 2023 год (в рублях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Недвижимое имущество, находящееся на территории Российской Федерации, иностранного государства (при наличии имущества на праве общей долевой собственности указывается размер доли в праве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емельные участки (количество, общая площадь (кв.м) каждого, наименование субъектов Российской Федерации, на территориях которых они находятс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лые дома (количество, общая площадь (кв.м) каждого, наименование субъектов Российской Федерации, на территориях которых они находятс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вартиры, комнаты (количество, общая площадь (кв.м) каждой, наименование субъектов Российской Федерации, на территориях которых они находятс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довые дома (количество, общая площадь (кв.м) каждой, наименование субъектов Российской Федерации, на территориях которых они находятс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шино-места (количество, общая площадь (кв.м) каждого, наименование субъектов Российской Федерации, на территориях которых они находятс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ое недвижимое имущество с указанием его видов, общей площади (кв.м) каждого объекта, наименований субъектов Российской Федерации, </w:t>
        <w:br/>
        <w:t>где оно находи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Транспортные средства (указывается их общее количество (ед.), вид, модель, марка и год выпуска каждого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  <w:tab/>
        <w:t>Денежные средства, находящиеся на счетах (во вкладах) в банках (указывается количество банковских счетов (вкладов) и общая сумма остатков на них в рублях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  <w:tab/>
        <w:t xml:space="preserve">Акции (указываются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</w:t>
        <w:br/>
        <w:t>по каждому виду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</w:t>
        <w:tab/>
        <w:t xml:space="preserve">Иные ценные бумаги (указываются их виды, наименования организаций, выпустивших ценные бумаги, включая их организационно-правовые формы (фамилия, имя, отчество для физического лица), </w:t>
        <w:br/>
        <w:t>общее количество и общая стоимость в рублях по каждому виду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</w:t>
        <w:tab/>
        <w:t>Иное участие в коммерческих организациях (указываются наименования организаций, включая их организационно-правовые формы, доля участия, выраженная в процентах или простой дроби от уставного (складочного) капитала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сведений о доходах и имуществе зарегистрированного кандидата помещаются сведения о выявленных фактах недостоверности сведений, представленных зарегистрированным кандидатом (если таковые имеются), по форме и в объеме согласно приложению № 3 к настоящему постановлению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4:10:00Z</dcterms:created>
  <dc:creator>-</dc:creator>
  <dc:description/>
  <cp:keywords/>
  <dc:language>en-US</dc:language>
  <cp:lastModifiedBy>sss</cp:lastModifiedBy>
  <cp:lastPrinted>2019-06-13T12:50:00Z</cp:lastPrinted>
  <dcterms:modified xsi:type="dcterms:W3CDTF">2024-06-11T10:34:00Z</dcterms:modified>
  <cp:revision>5</cp:revision>
  <dc:subject/>
  <dc:title/>
</cp:coreProperties>
</file>